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СОВЕТ ДЕПУТАТОВ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АРХАНГЕЛЬСКО-ГОЛИЦЫНСКОГО СЕЛЬСКОГО ПОСЕЛЕНИЯ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aps/>
          <w:color w:val="000000"/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СПУБЛИКА МОРДОВИЯ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от 28.04.2018 года                   </w:t>
        <w:tab/>
        <w:tab/>
        <w:tab/>
        <w:tab/>
        <w:t xml:space="preserve">                                    № 26/111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рхангельское Голицыно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«Об утверждении сведений о численности муниципальных служащих Архангельско-Голицынского сельского поселения с фактическим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8"/>
          <w:szCs w:val="28"/>
        </w:rPr>
        <w:t>затратами на их денежное содержание за 1 квартал 2018 года»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 соответствии с ч. 6 ст. 52 Федерального Закона от  06.10.2003г № 131-ФЗ «Об общих принципах работы органов местного самоуправления в РФ»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color w:val="000000"/>
          <w:sz w:val="28"/>
          <w:szCs w:val="28"/>
        </w:rPr>
        <w:t>Совет депутатов Архангельско-Голицынского сельского поселения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color w:val="00000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>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Утвердить сведения о численности муниципальных служащих Архангельско-Голицынского сельского поселения с фактическими затратами на их денежное содержание за 1 квартал 2018 года.</w:t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14"/>
          <w:szCs w:val="14"/>
        </w:rPr>
        <w:t>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sz w:val="28"/>
          <w:szCs w:val="28"/>
        </w:rPr>
        <w:t xml:space="preserve">Настоящее Решение  подлежит обнародованию в информационном бюллетене  Архангельско-Голицынского сельского поселения и размещению на официальном сайте органов местного самоуправления Рузаевского муниципального района в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zaevk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Архангельско-Голицынского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ab/>
        <w:t>О.Е. Орлова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0:44:00Z</dcterms:created>
  <dc:creator>Администрация</dc:creator>
  <dc:description/>
  <cp:keywords/>
  <dc:language>en-US</dc:language>
  <cp:lastModifiedBy>Ольга</cp:lastModifiedBy>
  <cp:lastPrinted>2018-02-21T15:32:00Z</cp:lastPrinted>
  <dcterms:modified xsi:type="dcterms:W3CDTF">2018-05-03T10:44:00Z</dcterms:modified>
  <cp:revision>2</cp:revision>
  <dc:subject/>
  <dc:title>СОВЕТ ДЕПУТАТОВ АРХАНГЕЛЬСКО-ГОЛИЦЫНСКОГО СЕЛЬСКОГО ПОСЕЛЕНИЯ РУЗАЕВСКОГО МУНИЦИПАЛЬНОГО РАЙОНА</dc:title>
</cp:coreProperties>
</file>